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6"/>
      </w:tblGrid>
      <w:tr>
        <w:trPr>
          <w:trHeight w:val="747" w:hRule="atLeast"/>
        </w:trPr>
        <w:tc>
          <w:tcPr>
            <w:tcW w:w="8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ODULO DI DOMANDA DI AUTORIZZAZIONE ALL’AIFA E DI PARERE AL COMITATO ETICO PER UN EMENDAMENTO SOSTANZIALE AD UNA SPERIMENTAZIONE CLINICA DEI MEDICINALI AD USO UMANO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9707" w:hRule="atLeast"/>
        </w:trPr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left="116" w:hanging="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Parte riservata all'AIFA e al Comitato Etico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6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8640" w:type="dxa"/>
              <w:jc w:val="left"/>
              <w:tblInd w:w="109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320"/>
              <w:gridCol w:w="4320"/>
            </w:tblGrid>
            <w:tr>
              <w:trPr>
                <w:trHeight w:val="1701" w:hRule="atLeast"/>
              </w:trPr>
              <w:tc>
                <w:tcPr>
                  <w:tcW w:w="4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 di ricezione della presente domanda: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_____________________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Obiezioni motivate / parere negativo: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: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_____________________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4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 di avvio della procedura: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______________________</w: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torizzazione / parere favorevole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: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____________________</w:t>
                  </w:r>
                </w:p>
              </w:tc>
            </w:tr>
            <w:tr>
              <w:trPr>
                <w:trHeight w:val="1701" w:hRule="atLeast"/>
              </w:trPr>
              <w:tc>
                <w:tcPr>
                  <w:tcW w:w="4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umero di protocollo o equivalente, attribuito alla pratica in entrata:</w:t>
                  </w:r>
                </w:p>
              </w:tc>
              <w:tc>
                <w:tcPr>
                  <w:tcW w:w="4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color w:val="FF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Ritiro della domanda di emendamento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ata:</w:t>
                  </w:r>
                  <w:r>
                    <w:rPr>
                      <w:rFonts w:cs="Verdana" w:ascii="Verdana" w:hAnsi="Verdana"/>
                      <w:i/>
                      <w:iCs/>
                      <w:sz w:val="20"/>
                      <w:szCs w:val="20"/>
                    </w:rPr>
                    <w:t>______________________</w:t>
                  </w:r>
                </w:p>
                <w:p>
                  <w:pPr>
                    <w:pStyle w:val="Normal"/>
                    <w:spacing w:before="0" w:after="24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left="221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a compilare a cura del richiedente:</w:t>
            </w:r>
          </w:p>
          <w:tbl>
            <w:tblPr>
              <w:tblW w:w="8676" w:type="dxa"/>
              <w:jc w:val="left"/>
              <w:tblInd w:w="10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963"/>
              <w:gridCol w:w="713"/>
            </w:tblGrid>
            <w:tr>
              <w:trPr>
                <w:trHeight w:val="343" w:hRule="atLeast"/>
              </w:trPr>
              <w:tc>
                <w:tcPr>
                  <w:tcW w:w="79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OMANDA DI AUTORIZZAZIONE ALL’AIFA: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tbl>
            <w:tblPr>
              <w:tblW w:w="8676" w:type="dxa"/>
              <w:jc w:val="left"/>
              <w:tblInd w:w="10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7963"/>
              <w:gridCol w:w="713"/>
            </w:tblGrid>
            <w:tr>
              <w:trPr>
                <w:trHeight w:val="340" w:hRule="atLeast"/>
              </w:trPr>
              <w:tc>
                <w:tcPr>
                  <w:tcW w:w="79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OMANDA DI PARERE AL COMITATO ETICO: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0"/>
      </w:tblGrid>
      <w:tr>
        <w:trPr>
          <w:trHeight w:val="5766" w:hRule="atLeast"/>
        </w:trPr>
        <w:tc>
          <w:tcPr>
            <w:tcW w:w="9130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br/>
            </w:r>
            <w:bookmarkStart w:id="0" w:name="cta_a"/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A. </w:t>
            </w:r>
            <w:bookmarkEnd w:id="0"/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IDENTIFICAZIONE DELLA SPERIMENTAZIONE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(quando l’emendamento riguarda più di una sperimentazione, ripetere questo modulo)</w:t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6491"/>
              <w:gridCol w:w="1247"/>
              <w:gridCol w:w="1262"/>
            </w:tblGrid>
            <w:tr>
              <w:trPr>
                <w:trHeight w:val="1005" w:hRule="atLeast"/>
              </w:trPr>
              <w:tc>
                <w:tcPr>
                  <w:tcW w:w="6491" w:type="dxa"/>
                  <w:tcBorders>
                    <w:top w:val="single" w:sz="8" w:space="0" w:color="000000"/>
                    <w:lef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7377" w:leader="none"/>
                    </w:tabs>
                    <w:suppressAutoHyphens w:val="true"/>
                    <w:rPr>
                      <w:rFonts w:ascii="Verdana" w:hAnsi="Verdana" w:cs="Verdana"/>
                      <w:b/>
                      <w:b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A.1 </w:t>
                  </w:r>
                  <w:r>
                    <w:rPr>
                      <w:rFonts w:cs="Verdana" w:ascii="Verdana" w:hAnsi="Verdana"/>
                      <w:b/>
                      <w:iCs/>
                      <w:sz w:val="20"/>
                      <w:szCs w:val="20"/>
                    </w:rPr>
                    <w:t xml:space="preserve">L’emendamento sostanziale riguarda più di una sperimentazione che utilizza lo stesso IMP? </w:t>
                  </w:r>
                  <w:r>
                    <w:rPr>
                      <w:rFonts w:cs="Verdana" w:ascii="Verdana" w:hAnsi="Verdana"/>
                      <w:b/>
                      <w:iCs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1247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1262" w:type="dxa"/>
                  <w:tcBorders>
                    <w:top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5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Cs/>
                      <w:sz w:val="20"/>
                      <w:szCs w:val="20"/>
                    </w:rPr>
                    <w:t>A.1.1 Se si, ripetere le informazioni da A.2 a A.4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A.2 Numero EudraCT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A.3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Titolo completo della sperimentazion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24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A.4 Codice, versione e data del protocollo del promotore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5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GB"/>
                    </w:rPr>
                    <w:t>Codice: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5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GB"/>
                    </w:rPr>
                    <w:t>Version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456" w:hanging="0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  <w:lang w:val="en-GB"/>
                    </w:rPr>
                    <w:t>Data:</w:t>
                  </w:r>
                </w:p>
              </w:tc>
            </w:tr>
          </w:tbl>
          <w:p>
            <w:pPr>
              <w:pStyle w:val="Normal"/>
              <w:ind w:left="41" w:hanging="0"/>
              <w:rPr>
                <w:vanish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GB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GB"/>
              </w:rPr>
              <w:t xml:space="preserve">1-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>Si veda anche la sezione 3.7 della linea guida CT-1 del 30.3.2010</w:t>
            </w:r>
            <w:r>
              <w:rPr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5"/>
                <w:szCs w:val="15"/>
                <w:lang w:val="en-GB"/>
              </w:rPr>
              <w:t>“</w:t>
            </w:r>
            <w:hyperlink r:id="rId2">
              <w:r>
                <w:rPr>
                  <w:rStyle w:val="InternetLink"/>
                  <w:rFonts w:cs="Verdana" w:ascii="Verdana" w:hAnsi="Verdana"/>
                  <w:sz w:val="15"/>
                  <w:szCs w:val="15"/>
                  <w:lang w:val="en-GB"/>
                </w:rPr>
                <w:t>Detailed guidance for the request for authorisation of a clinical trial on a medicinal product for human use to the competent authorities, notification of substantial amendments and declaration of the end of the trial</w:t>
              </w:r>
            </w:hyperlink>
            <w:r>
              <w:rPr>
                <w:rFonts w:cs="Verdana" w:ascii="Verdana" w:hAnsi="Verdana"/>
                <w:sz w:val="15"/>
                <w:szCs w:val="15"/>
                <w:lang w:val="en-GB"/>
              </w:rPr>
              <w:t xml:space="preserve">”. </w:t>
            </w:r>
          </w:p>
          <w:p>
            <w:pPr>
              <w:pStyle w:val="Normal"/>
              <w:rPr>
                <w:rFonts w:ascii="Verdana" w:hAnsi="Verdana" w:cs="Verdana"/>
                <w:vanish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vanish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4"/>
      </w:tblGrid>
      <w:tr>
        <w:trPr>
          <w:trHeight w:val="1182" w:hRule="atLeast"/>
        </w:trPr>
        <w:tc>
          <w:tcPr>
            <w:tcW w:w="9144" w:type="dxa"/>
            <w:tcBorders/>
          </w:tcPr>
          <w:p>
            <w:pPr>
              <w:pStyle w:val="Normal"/>
              <w:rPr/>
            </w:pPr>
            <w:bookmarkStart w:id="1" w:name="cta_b1"/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B. IDENTIFICAZIONE DEL PROMOTORE RESPONSABILE DELLA DOMAND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bookmarkEnd w:id="1"/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9034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34"/>
            </w:tblGrid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B.1 PROMOTORE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B.1.1 Ente: 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1.2 Nome e cognome della persona di riferimento: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1.3 Indirizzo:  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1.4 Numero di telefono: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1.5 Numero di fax: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90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1.6 E-mai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0"/>
            </w:tblGrid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B.2 RAPPRESENTANTE LEGALE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DEL PROMOTORE NELLA UE AI FINI DELLA PRESENTE SPERIMENTAZIONE </w:t>
                  </w:r>
                  <w:r>
                    <w:rPr>
                      <w:rFonts w:cs="Verdana" w:ascii="Verdana" w:hAnsi="Verdana"/>
                      <w:bCs/>
                      <w:i/>
                      <w:iCs/>
                      <w:sz w:val="20"/>
                      <w:szCs w:val="20"/>
                    </w:rPr>
                    <w:t>(se diverso dal promotore)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2.1 Ente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2.2 Nome della persona di riferiment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2.3 Indirizz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2.4 Numero di telefono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2.5 Numero di fax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2.6 E-mai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e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br/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 xml:space="preserve">2- </w:t>
            </w:r>
            <w:r>
              <w:rPr>
                <w:rFonts w:cs="Verdana" w:ascii="Verdana" w:hAnsi="Verdana"/>
                <w:sz w:val="15"/>
                <w:szCs w:val="15"/>
              </w:rPr>
              <w:t>Come previsto dall’articolo 20 del D.Lvo n. 211/200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tbl>
            <w:tblPr>
              <w:tblW w:w="89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975"/>
            </w:tblGrid>
            <w:tr>
              <w:trPr>
                <w:trHeight w:val="267" w:hRule="atLeast"/>
              </w:trPr>
              <w:tc>
                <w:tcPr>
                  <w:tcW w:w="8975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B.3 TIPO DI PROMOTOR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  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97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B.3.1 Commerciale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 xml:space="preserve">   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                                             B.3.2 Non commerciale   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8"/>
      </w:tblGrid>
      <w:tr>
        <w:trPr/>
        <w:tc>
          <w:tcPr>
            <w:tcW w:w="9098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.</w:t>
            </w:r>
            <w:r>
              <w:rPr>
                <w:rFonts w:cs="Verdana" w:ascii="Verdana" w:hAnsi="Verdana"/>
                <w:b/>
                <w:bCs/>
                <w:i/>
                <w:spacing w:val="-5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IDENTIFICAZIONE DEL RICHIEDENTE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tbl>
            <w:tblPr>
              <w:tblW w:w="8988" w:type="dxa"/>
              <w:jc w:val="left"/>
              <w:tblInd w:w="0" w:type="dxa"/>
              <w:tblLayout w:type="fixed"/>
              <w:tblCellMar>
                <w:top w:w="57" w:type="dxa"/>
                <w:left w:w="70" w:type="dxa"/>
                <w:bottom w:w="0" w:type="dxa"/>
                <w:right w:w="70" w:type="dxa"/>
              </w:tblCellMar>
            </w:tblPr>
            <w:tblGrid>
              <w:gridCol w:w="8988"/>
            </w:tblGrid>
            <w:tr>
              <w:trPr>
                <w:trHeight w:val="345" w:hRule="atLeast"/>
              </w:trPr>
              <w:tc>
                <w:tcPr>
                  <w:tcW w:w="898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1 Promotore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2 Individuo o Organizzazione autorizzata dal promotore a presentare la domanda: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C.3 Dati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anagrafic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85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3.1 Ente: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85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3.2 Nome e cognome della persona di riferimento: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85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3.3 Indirizzo: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85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3.4 Numero di telefono: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85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3.5 Numero di fax: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98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85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.3.6 E-mail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tbl>
      <w:tblPr>
        <w:tblW w:w="9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0"/>
      </w:tblGrid>
      <w:tr>
        <w:trPr>
          <w:trHeight w:val="9847" w:hRule="atLeast"/>
        </w:trPr>
        <w:tc>
          <w:tcPr>
            <w:tcW w:w="9110" w:type="dxa"/>
            <w:tcBorders/>
          </w:tcPr>
          <w:p>
            <w:pPr>
              <w:pStyle w:val="Normal"/>
              <w:spacing w:before="0" w:after="240"/>
              <w:ind w:left="51" w:hanging="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D. </w:t>
            </w:r>
            <w:r>
              <w:rPr/>
              <w:t>IDENTIFICAZIONE DELL’EMENDAMENTO</w:t>
            </w:r>
          </w:p>
          <w:tbl>
            <w:tblPr>
              <w:tblW w:w="8959" w:type="dxa"/>
              <w:jc w:val="left"/>
              <w:tblInd w:w="4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7052"/>
              <w:gridCol w:w="941"/>
              <w:gridCol w:w="966"/>
            </w:tblGrid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.1 Codice dell’emendamento sostanzial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294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1.1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Codice, versione e data dell’emendamento assegnati dal promotore: 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D.2 </w:t>
                  </w:r>
                  <w:r>
                    <w:rPr>
                      <w:rFonts w:cs="Verdana" w:ascii="Verdana" w:hAnsi="Verdana"/>
                      <w:b/>
                      <w:iCs/>
                      <w:sz w:val="20"/>
                      <w:szCs w:val="20"/>
                    </w:rPr>
                    <w:t>Tipo di emendamento sostanzial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 Emendamento ai documenti allegati al CTA form iniziale (appendice 5)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(Indicare i documenti modificati a seguito dell’emendamento sostanziale. Non indicare eventuali documenti che sono stati aggiornati e trasmessi nell’ultima versione contestualmente all’emendamento sostanziale la cui modifica tuttavia non rientra nei criteri dell’emendamento sostanziale) 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.1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formazioni relative al protocollo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.2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formazioni relative all’IMP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.3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Informazioni relative all’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Investigator Brochure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.4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Informazioni relative ai soggetti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.6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1.6.1 Se altro, specifica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D.2.2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Emendamento ad altri documenti o informazioni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2.1 Cambio del promotore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2.2 Cambio del rappresentante legale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2.3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ltro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14" w:hanging="0"/>
                    <w:rPr>
                      <w:rFonts w:ascii="Verdana" w:hAnsi="Verdana" w:cs="Verdana"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2.3.1</w:t>
                  </w:r>
                  <w:r>
                    <w:rPr>
                      <w:rFonts w:cs="Verdana" w:ascii="Verdana" w:hAnsi="Verdana"/>
                      <w:bCs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Se altro, specifica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D.2.3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 Misure urgenti di sicurezza, sospensione temporanea e ripresa della sperimentazione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2.3.1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L’emendamento riguarda prevalentemente misure urgenti di sicurezza già introdott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4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2.3.2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L’emendamento serve a comunicare una sospensione temporanea della sperimentazione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5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2.3.3 L’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emendamento serve a richiedere la ripresa di una sperimentazione precedentemente sospesa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vertAlign w:val="superscript"/>
                    </w:rPr>
                    <w:t xml:space="preserve"> 6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D.3 </w:t>
                  </w:r>
                  <w:r>
                    <w:rPr>
                      <w:rFonts w:cs="Verdana" w:ascii="Verdana" w:hAnsi="Verdana"/>
                      <w:b/>
                      <w:iCs/>
                      <w:sz w:val="20"/>
                      <w:szCs w:val="20"/>
                    </w:rPr>
                    <w:t>Motivi dell’emendamento sostanziale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1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Sicurezza, diritti, benessere o integrità dei soggetti partecipanti alla sperimentazione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2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nterpretazione della documentazione scientifica / valore della sperimentazione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3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Modifiche apportate alla qualità del medicinale sperimentale (IMP)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4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Modifiche nell’esecuzione o nella gestione della sperimentazione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5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Cambio o aggiunta di uno sperimentatore / centro clinico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(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se si, completare la sezione F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)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vertAlign w:val="superscript"/>
                    </w:rPr>
                    <w:t>7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5.1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Sperimentatore del centro dove opera il comitato etico responsabile del parere unico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5.2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Centro dove opera lo sperimentatore coordinatore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5.3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Sperimentatore principale di centro collaboratore 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5.4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Centro collaboratore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3.6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Altri casi</w:t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3.6.1 Se sì, specifica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D.4 </w:t>
                  </w:r>
                  <w:r>
                    <w:rPr>
                      <w:rFonts w:cs="Verdana" w:ascii="Verdana" w:hAnsi="Verdana"/>
                      <w:b/>
                      <w:iCs/>
                      <w:sz w:val="20"/>
                      <w:szCs w:val="20"/>
                    </w:rPr>
                    <w:t>Informazioni sulla sospensione temporanea della sperimentazione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8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4.1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Data della sospensione temporanea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4.2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L’arruolamento è stato interrotto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4.3 Il trattamento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 xml:space="preserve"> è stato interrotto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4.4 Numero dei pazienti in trattamento al momento della sospensione temporanea: 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4.5 Giustificazione della sospensione temporanea della sperimentazione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4.5.1 Sicurezza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4.5.2 Mancanza di efficacia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705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4.5.3 Qualità dell’IMP</w:t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Si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  <w:tc>
                <w:tcPr>
                  <w:tcW w:w="96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No </w:t>
                  </w: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66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.4.5.4 Altro, specifica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59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.4.6 Descrivere brevemente </w:t>
                  </w: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(testo libero)</w:t>
                  </w:r>
                </w:p>
                <w:p>
                  <w:pPr>
                    <w:pStyle w:val="Normal"/>
                    <w:suppressAutoHyphens w:val="true"/>
                    <w:ind w:left="423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Logo"/>
                    <w:keepLines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Verdana" w:hAnsi="Verdana" w:cs="Verdana"/>
                      <w:sz w:val="20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sz w:val="20"/>
                      <w:lang w:val="it-IT" w:eastAsia="it-IT"/>
                    </w:rPr>
                    <w:t>Giustificazione della sospensione temporanea:</w:t>
                  </w:r>
                </w:p>
                <w:p>
                  <w:pPr>
                    <w:pStyle w:val="Logo"/>
                    <w:keepLines/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360" w:hanging="0"/>
                    <w:rPr>
                      <w:rFonts w:ascii="Verdana" w:hAnsi="Verdana" w:cs="Verdana"/>
                      <w:sz w:val="20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sz w:val="20"/>
                      <w:lang w:val="it-IT" w:eastAsia="it-IT"/>
                    </w:rPr>
                  </w:r>
                </w:p>
                <w:p>
                  <w:pPr>
                    <w:pStyle w:val="Logo"/>
                    <w:keepLines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Verdana" w:hAnsi="Verdana" w:cs="Verdana"/>
                      <w:sz w:val="20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sz w:val="20"/>
                      <w:lang w:val="it-IT" w:eastAsia="it-IT"/>
                    </w:rPr>
                    <w:t>Trattamento proposto per i pazienti in terapia al momento della sospensione temporanea della sperimentazione:</w:t>
                  </w:r>
                </w:p>
                <w:p>
                  <w:pPr>
                    <w:pStyle w:val="Logo"/>
                    <w:keepLines/>
                    <w:tabs>
                      <w:tab w:val="clear" w:pos="708"/>
                      <w:tab w:val="left" w:pos="284" w:leader="none"/>
                    </w:tabs>
                    <w:spacing w:before="0" w:after="0"/>
                    <w:ind w:left="360" w:hanging="0"/>
                    <w:rPr>
                      <w:rFonts w:ascii="Verdana" w:hAnsi="Verdana" w:cs="Verdana"/>
                      <w:sz w:val="20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sz w:val="20"/>
                      <w:lang w:val="it-IT" w:eastAsia="it-IT"/>
                    </w:rPr>
                  </w:r>
                </w:p>
                <w:p>
                  <w:pPr>
                    <w:pStyle w:val="Logo"/>
                    <w:keepLines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Verdana" w:hAnsi="Verdana" w:cs="Verdana"/>
                      <w:sz w:val="20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sz w:val="20"/>
                    </w:rPr>
                    <w:t>Valutazione delle conseguenze della sospensione temporanea sull’interpretazione dei risultati e sul rapporto rischio/beneficio complessivo dell’IMP:</w:t>
                  </w:r>
                </w:p>
                <w:p>
                  <w:pPr>
                    <w:pStyle w:val="Logo"/>
                    <w:keepLines/>
                    <w:tabs>
                      <w:tab w:val="clear" w:pos="708"/>
                      <w:tab w:val="left" w:pos="284" w:leader="none"/>
                    </w:tabs>
                    <w:spacing w:before="0" w:after="0"/>
                    <w:rPr>
                      <w:rFonts w:ascii="Verdana" w:hAnsi="Verdana" w:cs="Verdana"/>
                      <w:sz w:val="20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sz w:val="20"/>
                      <w:lang w:val="it-IT" w:eastAsia="it-IT"/>
                    </w:rPr>
                  </w:r>
                </w:p>
              </w:tc>
            </w:tr>
          </w:tbl>
          <w:p>
            <w:pPr>
              <w:pStyle w:val="Footnote"/>
              <w:rPr>
                <w:rFonts w:ascii="Verdana" w:hAnsi="Verdana" w:cs="Verdana"/>
                <w:b/>
                <w:b/>
                <w:sz w:val="15"/>
                <w:szCs w:val="15"/>
                <w:lang w:val="it-IT" w:eastAsia="it-IT"/>
              </w:rPr>
            </w:pPr>
            <w:r>
              <w:rPr>
                <w:rFonts w:cs="Verdana" w:ascii="Verdana" w:hAnsi="Verdana"/>
                <w:b/>
                <w:sz w:val="15"/>
                <w:szCs w:val="15"/>
                <w:lang w:val="it-IT" w:eastAsia="it-IT"/>
              </w:rPr>
            </w:r>
          </w:p>
          <w:tbl>
            <w:tblPr>
              <w:tblW w:w="8799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8799"/>
            </w:tblGrid>
            <w:tr>
              <w:trPr>
                <w:trHeight w:val="495" w:hRule="atLeast"/>
              </w:trPr>
              <w:tc>
                <w:tcPr>
                  <w:tcW w:w="8799" w:type="dxa"/>
                  <w:tcBorders/>
                </w:tcPr>
                <w:p>
                  <w:pPr>
                    <w:pStyle w:val="Footnote"/>
                    <w:rPr/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 xml:space="preserve">Note: </w:t>
                    <w:br/>
                    <w:t>3-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it-IT" w:eastAsia="it-IT"/>
                    </w:rPr>
                    <w:t>Le informazioni relative ai soggetti partecipanti alla sperimentazione sono oggetto di valutazione del solo comitato etico e non vanno trasmesse all’AIFA</w:t>
                  </w: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 xml:space="preserve">. </w:t>
                  </w:r>
                </w:p>
                <w:p>
                  <w:pPr>
                    <w:pStyle w:val="Footnote"/>
                    <w:rPr>
                      <w:rFonts w:ascii="Verdana" w:hAnsi="Verdana" w:cs="Verdana"/>
                      <w:b/>
                      <w:b/>
                      <w:sz w:val="15"/>
                      <w:szCs w:val="15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 xml:space="preserve">4- 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it-IT" w:eastAsia="it-IT"/>
                    </w:rPr>
                    <w:t>Si veda la sezione 3.9 della linea guida CT-1.</w:t>
                  </w:r>
                </w:p>
                <w:p>
                  <w:pPr>
                    <w:pStyle w:val="Footnote"/>
                    <w:rPr/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 xml:space="preserve">5- 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it-IT" w:eastAsia="it-IT"/>
                    </w:rPr>
                    <w:t>Si veda la sezione 3.10 della linea guida CT-1.</w:t>
                  </w:r>
                </w:p>
                <w:p>
                  <w:pPr>
                    <w:pStyle w:val="Footnote"/>
                    <w:rPr/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 xml:space="preserve">6- 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it-IT" w:eastAsia="it-IT"/>
                    </w:rPr>
                    <w:t>Si veda la sezione 3.10 della linea guida CT-1.</w:t>
                  </w:r>
                </w:p>
                <w:p>
                  <w:pPr>
                    <w:pStyle w:val="Footnote"/>
                    <w:rPr>
                      <w:rFonts w:ascii="Verdana" w:hAnsi="Verdana" w:cs="Verdana"/>
                      <w:b/>
                      <w:b/>
                      <w:sz w:val="15"/>
                      <w:szCs w:val="15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>7-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it-IT" w:eastAsia="it-IT"/>
                    </w:rPr>
                    <w:t xml:space="preserve">Le informazioni relative allo sperimentatore, al centro clinico e alle questioni finanziarie sono oggetto di valutazione del comitato etico e non vanno trasmesse all’AIFA; l’aggiunta di un centro / sperimentatore è considerata un emendamento sostanziale solo se la sperimentazione è stata precedentemente approvata dal comitato etico per un altro centro clinico. </w:t>
                  </w:r>
                </w:p>
                <w:p>
                  <w:pPr>
                    <w:pStyle w:val="Footnote"/>
                    <w:rPr>
                      <w:rFonts w:ascii="Verdana" w:hAnsi="Verdana" w:cs="Verdana"/>
                      <w:b/>
                      <w:b/>
                      <w:sz w:val="15"/>
                      <w:szCs w:val="15"/>
                      <w:lang w:val="it-IT" w:eastAsia="it-IT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  <w:lang w:val="it-IT" w:eastAsia="it-IT"/>
                    </w:rPr>
                    <w:t>8</w:t>
                  </w:r>
                  <w:r>
                    <w:rPr>
                      <w:rFonts w:cs="Verdana" w:ascii="Verdana" w:hAnsi="Verdana"/>
                      <w:sz w:val="15"/>
                      <w:szCs w:val="15"/>
                      <w:lang w:val="it-IT" w:eastAsia="it-IT"/>
                    </w:rPr>
                    <w:t>- Si veda la sezione 3.10 della linea guida CT-1.</w:t>
                  </w:r>
                </w:p>
              </w:tc>
            </w:tr>
          </w:tbl>
          <w:p>
            <w:pPr>
              <w:pStyle w:val="Footnote"/>
              <w:tabs>
                <w:tab w:val="clear" w:pos="708"/>
                <w:tab w:val="center" w:pos="4480" w:leader="none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0"/>
      </w:tblGrid>
      <w:tr>
        <w:trPr>
          <w:trHeight w:val="2699" w:hRule="atLeast"/>
        </w:trPr>
        <w:tc>
          <w:tcPr>
            <w:tcW w:w="9110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E. </w:t>
            </w: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DESCRIZIONE DI CIASCUN EMENDAMENTO SOSTANZIALE 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vertAlign w:val="superscript"/>
              </w:rPr>
              <w:t>9</w:t>
            </w:r>
            <w:r>
              <w:rPr>
                <w:rFonts w:cs="Verdana" w:ascii="Verdana" w:hAnsi="Verdana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(testo libero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tbl>
            <w:tblPr>
              <w:tblW w:w="900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0"/>
            </w:tblGrid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86" w:hanging="0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Precedente e nuova formulazione del testo (quest’ultima con le modifiche evidenziate in modalità revisione):</w:t>
                  </w:r>
                </w:p>
                <w:p>
                  <w:pPr>
                    <w:pStyle w:val="Normal"/>
                    <w:ind w:right="-86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Nuova formulazione del test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0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Commenti / spiegazioni / motivazioni dell’emendamento sostanzial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Footnote"/>
              <w:rPr>
                <w:rFonts w:ascii="Verdana" w:hAnsi="Verdana" w:cs="Verdana"/>
                <w:sz w:val="14"/>
                <w:szCs w:val="14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te: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  <w:br/>
            </w:r>
            <w:r>
              <w:rPr>
                <w:rFonts w:cs="Verdana" w:ascii="Verdana" w:hAnsi="Verdana"/>
                <w:b/>
                <w:sz w:val="14"/>
                <w:szCs w:val="14"/>
              </w:rPr>
              <w:t>9-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Si veda la sezione 3.7.c della linea guida CT-1. Il promotore potrebbe presentare questi testi in un documento separato allegandolo alla sezione G.2 del presente modul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4"/>
      </w:tblGrid>
      <w:tr>
        <w:trPr>
          <w:trHeight w:val="340" w:hRule="atLeast"/>
        </w:trPr>
        <w:tc>
          <w:tcPr>
            <w:tcW w:w="9034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F.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 xml:space="preserve">CAMBIO / AGGIUNTA SPERIMENTATORE / CENTRO CLINICO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ove applicabile, compilare la sezione F1 o F2)</w:t>
            </w:r>
          </w:p>
          <w:tbl>
            <w:tblPr>
              <w:tblW w:w="4950" w:type="pct"/>
              <w:jc w:val="left"/>
              <w:tblInd w:w="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906"/>
              <w:gridCol w:w="228"/>
              <w:gridCol w:w="7779"/>
            </w:tblGrid>
            <w:tr>
              <w:trPr>
                <w:trHeight w:val="340" w:hRule="atLeast"/>
                <w:cantSplit w:val="true"/>
              </w:trPr>
              <w:tc>
                <w:tcPr>
                  <w:tcW w:w="8913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476" w:hanging="0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F.1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Fornire i dettagli dello sperimentatore coordinatore e del centro clinico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34" w:type="dxa"/>
                  <w:gridSpan w:val="2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1.1</w:t>
                  </w:r>
                </w:p>
              </w:tc>
              <w:tc>
                <w:tcPr>
                  <w:tcW w:w="77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34" w:type="dxa"/>
                  <w:gridSpan w:val="2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1.2</w:t>
                  </w:r>
                </w:p>
              </w:tc>
              <w:tc>
                <w:tcPr>
                  <w:tcW w:w="77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34" w:type="dxa"/>
                  <w:gridSpan w:val="2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1.3</w:t>
                  </w:r>
                </w:p>
              </w:tc>
              <w:tc>
                <w:tcPr>
                  <w:tcW w:w="77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Qualifica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34" w:type="dxa"/>
                  <w:gridSpan w:val="2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1.4</w:t>
                  </w:r>
                </w:p>
              </w:tc>
              <w:tc>
                <w:tcPr>
                  <w:tcW w:w="77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 xml:space="preserve">Indirizzo del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centro clinico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34" w:type="dxa"/>
                  <w:gridSpan w:val="2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1.5</w:t>
                  </w:r>
                </w:p>
              </w:tc>
              <w:tc>
                <w:tcPr>
                  <w:tcW w:w="77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Comitato etico di riferimento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134" w:type="dxa"/>
                  <w:gridSpan w:val="2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1.6</w:t>
                  </w:r>
                </w:p>
              </w:tc>
              <w:tc>
                <w:tcPr>
                  <w:tcW w:w="777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Nome e cognome del precedente sperimentatore coordinator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8913" w:type="dxa"/>
                  <w:gridSpan w:val="3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F.2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 xml:space="preserve">Fornire i dettagli dello sperimentatore principale e del centro clinico collaboratore 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90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2.1</w:t>
                  </w:r>
                </w:p>
              </w:tc>
              <w:tc>
                <w:tcPr>
                  <w:tcW w:w="8007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Nom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90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2.2</w:t>
                  </w:r>
                </w:p>
              </w:tc>
              <w:tc>
                <w:tcPr>
                  <w:tcW w:w="8007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Cognome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90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2.3</w:t>
                  </w:r>
                </w:p>
              </w:tc>
              <w:tc>
                <w:tcPr>
                  <w:tcW w:w="8007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Qualifica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906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2.4</w:t>
                  </w:r>
                </w:p>
              </w:tc>
              <w:tc>
                <w:tcPr>
                  <w:tcW w:w="8007" w:type="dxa"/>
                  <w:gridSpan w:val="2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 xml:space="preserve">Indirizzo del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centro clinico: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906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F.2.5</w:t>
                  </w:r>
                </w:p>
              </w:tc>
              <w:tc>
                <w:tcPr>
                  <w:tcW w:w="8007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Nome e cognome del precedente sperimentatore: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5295" w:hRule="atLeast"/>
        </w:trPr>
        <w:tc>
          <w:tcPr>
            <w:tcW w:w="900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G. 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>LISTA DEI DOCUMENTI ALLEGATI ALLA DOMANDA DI EMENDAMENTO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2"/>
              <w:gridCol w:w="1438"/>
            </w:tblGrid>
            <w:tr>
              <w:trPr>
                <w:trHeight w:val="340" w:hRule="atLeast"/>
              </w:trPr>
              <w:tc>
                <w:tcPr>
                  <w:tcW w:w="89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Si prega di presentare soltanto i documenti pertinenti e/o, se del caso, di fare precisi riferimenti ai documenti già presentati.</w:t>
                  </w:r>
                </w:p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Fare precisi riferimenti a eventuali modifiche di pagine distinte e presentare i testi vecchi e quelli modificati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</w:rPr>
                    <w:t>Barrare la/e casella/e appropriata/e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.1 Lettera di presentazione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G.2 Estratto dal documento emendato in accordo alla sezione 3.7.c della linea guida CT-1 (se non specificato nella sezione E di questo modulo)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G.3 Nuova versione completa del documento 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  <w:vertAlign w:val="superscript"/>
                    </w:rPr>
                    <w:t>10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G.4 Informazioni a supporto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 xml:space="preserve">G.5 Se modificati dall’emendamento: file in formato .xml aggiornato creato tramite il sito EudraCT: </w:t>
                  </w:r>
                  <w:hyperlink r:id="rId3">
                    <w:r>
                      <w:rPr>
                        <w:rStyle w:val="InternetLink"/>
                      </w:rPr>
                      <w:t>https://eudract.ema.europa.eu/</w:t>
                    </w:r>
                  </w:hyperlink>
                  <w:r>
                    <w:rPr/>
                    <w:t xml:space="preserve"> </w:t>
                  </w:r>
                  <w:r>
                    <w:rPr>
                      <w:i/>
                    </w:rPr>
                    <w:t>(da inviare solo ad AIFA)</w:t>
                  </w:r>
                  <w:r>
                    <w:rPr/>
                    <w:t xml:space="preserve"> e copia dell’Appendice 5 aggiornata, con le modifiche evidenziate </w:t>
                  </w:r>
                  <w:r>
                    <w:rPr>
                      <w:i/>
                    </w:rPr>
                    <w:t>(da inviare ad AIFA e al Comitato etico)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G.6 Eventuali commenti su qualsiasi nuovo aspetto dell’emendamento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G.7 Specificare data e versione dei documenti allegati (</w:t>
                  </w:r>
                  <w:r>
                    <w:rPr>
                      <w:i/>
                    </w:rPr>
                    <w:t>testo libero</w:t>
                  </w:r>
                  <w:r>
                    <w:rPr/>
                    <w:t>):</w:t>
                  </w:r>
                </w:p>
              </w:tc>
              <w:tc>
                <w:tcPr>
                  <w:tcW w:w="143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3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eWeb"/>
                    <w:spacing w:before="280" w:after="0"/>
                    <w:rPr/>
                  </w:pPr>
                  <w:r>
                    <w:rPr/>
                    <w:t>G.8 Supporto elettronico contenente copia della documentazione e dell’Appendice 9</w:t>
                  </w:r>
                </w:p>
              </w:tc>
              <w:tc>
                <w:tcPr>
                  <w:tcW w:w="143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ZapfDingbats" w:cs="ZapfDingbats" w:ascii="ZapfDingbats" w:hAnsi="ZapfDingbats"/>
                      <w:b/>
                      <w:sz w:val="20"/>
                      <w:szCs w:val="20"/>
                    </w:rPr>
                    <w:t>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16"/>
          <w:szCs w:val="16"/>
        </w:rPr>
        <w:t>Note:</w:t>
      </w:r>
      <w:r>
        <w:rPr>
          <w:rFonts w:cs="Verdana" w:ascii="Verdana" w:hAnsi="Verdana"/>
          <w:sz w:val="14"/>
          <w:szCs w:val="14"/>
        </w:rPr>
        <w:t xml:space="preserve"> </w:t>
        <w:br/>
      </w:r>
      <w:r>
        <w:rPr>
          <w:rFonts w:cs="Verdana" w:ascii="Verdana" w:hAnsi="Verdana"/>
          <w:b/>
          <w:sz w:val="14"/>
          <w:szCs w:val="14"/>
        </w:rPr>
        <w:t>10-</w:t>
      </w:r>
      <w:r>
        <w:rPr>
          <w:rFonts w:cs="Verdana" w:ascii="Verdana" w:hAnsi="Verdana"/>
          <w:sz w:val="14"/>
          <w:szCs w:val="14"/>
        </w:rPr>
        <w:t xml:space="preserve"> Si veda la sezione 3.7.c della linea guida CT-1. 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>
          <w:trHeight w:val="340" w:hRule="atLeast"/>
        </w:trPr>
        <w:tc>
          <w:tcPr>
            <w:tcW w:w="9000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H. FIRMA DEL RICHIEDENTE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8880"/>
            </w:tblGrid>
            <w:tr>
              <w:trPr>
                <w:trHeight w:val="567" w:hRule="atLeast"/>
                <w:cantSplit w:val="true"/>
              </w:trPr>
              <w:tc>
                <w:tcPr>
                  <w:tcW w:w="888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.1 Il sottoscritto attesta / attesta per conto del promotore che: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200" w:leader="none"/>
                      <w:tab w:val="left" w:pos="-720" w:leader="none"/>
                      <w:tab w:val="left" w:pos="26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450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uppressAutoHyphens w:val="tru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e informazioni contenute nella presente domanda sono esatte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200" w:leader="none"/>
                      <w:tab w:val="left" w:pos="-720" w:leader="none"/>
                      <w:tab w:val="left" w:pos="26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4506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</w:tabs>
                    <w:suppressAutoHyphens w:val="true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la documentazione in allegato su supporto elettronico è completa e conforme alla versione su supporto cartaceo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a sperimentazione sarà effettuata in conformità al protocollo, alla normativa vigente ed alle Norme di buona pratica clinica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jc w:val="both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la proposta di emendamento è ragionevole.</w:t>
                  </w:r>
                </w:p>
                <w:p>
                  <w:pPr>
                    <w:pStyle w:val="Normal"/>
                    <w:jc w:val="both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88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H.2  Richiedente che inoltra la domanda</w:t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88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519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.2.1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Data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:</w:t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88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519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H.2.2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w:t>Firma:</w:t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8880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519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.2.3 Nome:</w:t>
                  </w:r>
                </w:p>
              </w:tc>
            </w:tr>
            <w:tr>
              <w:trPr>
                <w:trHeight w:val="349" w:hRule="atLeast"/>
                <w:cantSplit w:val="true"/>
              </w:trPr>
              <w:tc>
                <w:tcPr>
                  <w:tcW w:w="88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519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H.2.4 Cognome: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Agenzia Italiana del Farmaco – OsS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07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9.55pt;mso-wrap-distance-left:0pt;mso-wrap-distance-right:0pt;mso-wrap-distance-top:0pt;mso-wrap-distance-bottom:0pt;margin-top:0.05pt;mso-position-vertical-relative:text;margin-left:43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Pagina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 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7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925" w:leader="none"/>
      </w:tabs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Appendice 9</w:t>
    </w:r>
  </w:p>
  <w:p>
    <w:pPr>
      <w:pStyle w:val="Header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Modulo da utilizzare per la gestione transitoria a seguito della sospensione dei sistemi informativi dell’OsSC a partire dal 1.1.2013</w:t>
    </w:r>
  </w:p>
  <w:p>
    <w:pPr>
      <w:pStyle w:val="Header"/>
      <w:tabs>
        <w:tab w:val="clear" w:pos="4819"/>
        <w:tab w:val="clear" w:pos="9638"/>
        <w:tab w:val="left" w:pos="2925" w:leader="none"/>
      </w:tabs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Cs w:val="20"/>
      <w:lang w:val="sv-SE" w:eastAsia="en-US"/>
    </w:rPr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szCs w:val="20"/>
      <w:lang w:val="sv-SE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health/files/eudralex/vol-10/2010_c82_01/2010_c82_01_en.pdf" TargetMode="External"/><Relationship Id="rId3" Type="http://schemas.openxmlformats.org/officeDocument/2006/relationships/hyperlink" Target="https://eudract.ema.europ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7:43:00Z</dcterms:created>
  <dc:creator>AIFA</dc:creator>
  <dc:description/>
  <cp:keywords/>
  <dc:language>en-US</dc:language>
  <cp:lastModifiedBy>Antonio Galluccio</cp:lastModifiedBy>
  <cp:lastPrinted>2013-01-11T12:20:00Z</cp:lastPrinted>
  <dcterms:modified xsi:type="dcterms:W3CDTF">2013-01-11T11:42:00Z</dcterms:modified>
  <cp:revision>106</cp:revision>
  <dc:subject/>
  <dc:title/>
</cp:coreProperties>
</file>